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Raindro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n is h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n is like bri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t is like millions of letter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ashing down on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 like pelts that come from outer sp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puddle laying s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n has many different typ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as long as it goes pit p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ill still be tiny raindro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ing on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exander 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36:00Z</dcterms:created>
  <dc:creator>Ken Belanger</dc:creator>
  <dc:description/>
  <dc:language>en-US</dc:language>
  <cp:lastModifiedBy>Ken Belanger</cp:lastModifiedBy>
  <dcterms:modified xsi:type="dcterms:W3CDTF">2008-01-03T21:42:00Z</dcterms:modified>
  <cp:revision>2</cp:revision>
  <dc:subject/>
  <dc:title>Raindrops</dc:title>
</cp:coreProperties>
</file>